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487846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8345246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